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Батарея тестов для изучения творческого мышления (Е.Тунник).</w:t>
      </w:r>
    </w:p>
    <w:p>
      <w:pPr>
        <w:pStyle w:val="Normal"/>
        <w:spacing w:lineRule="auto" w:line="360"/>
        <w:ind w:firstLine="1080"/>
        <w:jc w:val="center"/>
        <w:rPr/>
      </w:pPr>
      <w:r>
        <w:rPr>
          <w:sz w:val="28"/>
          <w:szCs w:val="28"/>
        </w:rPr>
        <w:t>Тест 1. Использование предметов (варианты употребления)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дача. Перечислить как можно больше необычных способов использования предмет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Инструкция для испытуемого. </w:t>
      </w:r>
      <w:r>
        <w:rPr>
          <w:i/>
          <w:sz w:val="28"/>
          <w:szCs w:val="28"/>
        </w:rPr>
        <w:t>Газета используется для чтения. Ты же можешь придумать другие способы ее использования. Что из нее можно сделать? Как ее можно еще использовать?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зачитывается устно. Время выполнения субтеста — 3 мин. При индивидуальной форме проведения все ответы дословно записываются психологом. При групповой форме проведения ответы записывают сами испытуемые. Время засекается после прочтения инструкци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. Результаты выполнения теста оценивались в баллах.</w:t>
        <w:br/>
        <w:t>Имеются три показателя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i/>
          <w:sz w:val="28"/>
          <w:szCs w:val="28"/>
        </w:rPr>
        <w:t>1) Беглость</w:t>
      </w:r>
      <w:r>
        <w:rPr>
          <w:sz w:val="28"/>
          <w:szCs w:val="28"/>
        </w:rPr>
        <w:t xml:space="preserve"> (беглость воспроизведения идей) — суммарное число ответов. За каждый ответ дается 1 балл, все баллы суммируются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= n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Б — беглость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— число уместных ответов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особое внимание на термин «уместные ответы». Нужно исключить из числа учитываемых те ответы, которые упоминались в инструкции, — очевидные способы использования газет: читать газету, узнавать новости и т.д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i/>
          <w:sz w:val="28"/>
          <w:szCs w:val="28"/>
        </w:rPr>
        <w:t>2) Гибкость</w:t>
      </w:r>
      <w:r>
        <w:rPr>
          <w:sz w:val="28"/>
          <w:szCs w:val="28"/>
        </w:rPr>
        <w:t xml:space="preserve"> — число классов (категорий) ответо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можно отнести к различным категориям. Например, ответы типа: «из газеты можно сделать шапку, корабль, игрушку» и т.д. относятся к одной категории — создание поделок и игрушек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и ответов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ние для записей (записать телефон, решать примеры, рисовать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для ремонтных и строительных работ (заклеить окна, наклеить под обои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в качестве подстилки (постелить на грязную скамейку, положить под обувь, постелить на пол при окраске потолка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 Использование в качестве обертки (завернуть покупку, обернуть книги, завернуть цветы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5. Использование для животных (подстилка кошке, хомяку, привязать на нитку бантик из газеты и играть с кошкой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6. Использование как средства для вытирания (вытереть стол, протирать окна, мыть посуду, в качестве туалетной бумаги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7. Использование как орудия агрессии (бить мух, наказывать собаку, плеваться шариками из газеты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8. Сдача в макулатуру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9. Получение информации (смотреть рекламу, давать объявления, делать вырезки, проверить номер лотерейного билета, посмотреть дату, посмотреть программу TV и т.д.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0. Использование в качестве покрытия (укрыться от дождя, солнца, прикрыть что-то от пыли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1. Сжигание (для растопки, для разведения костра, сделать факел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2. Создание поделок, игрушек (сделать корабль, шапку, папье-маше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ледует приписать каждому ответу номер категории из вышеприведенного списка, затем, если несколько ответов будут относиться к одной и той же категории, то учитывать только первый ответ из этой категории, то есть учитывать каждую категорию только один раз.</w:t>
        <w:br/>
        <w:t xml:space="preserve">Затем следует подсчитать число использованных ребенком категорий. В принципе, число категорий может изменяться от 0 до 12 (если не будет дано ответов, отнесенных к новой категории, которой нет в списке). </w:t>
        <w:br/>
        <w:t>За ответы, не подходящие ни к одной из перечисленных категорий, добавляется по 3 балла за каждую новую категорию. Таких ответов может быть несколько. Но прежде чем присваивать новую категорию, следует очень внимательно соотнести ответ с приведенным выше списком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 одну категорию начисляется 3 балл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 = 3 m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 — показатель гибкости,  m — число использованных категорий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i/>
          <w:sz w:val="28"/>
          <w:szCs w:val="28"/>
        </w:rPr>
        <w:t>3) Оригинальность</w:t>
      </w:r>
      <w:r>
        <w:rPr>
          <w:sz w:val="28"/>
          <w:szCs w:val="28"/>
        </w:rPr>
        <w:t xml:space="preserve"> — число необычных, оригинальных ответов. Ответ считается оригинальным, если он встречается 1 раз на выборке в 30—40 человек. Один оригинальный ответ — 5 балло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се баллы за оригинальные ответы суммируются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0р = 5 k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0р — показатель оригинальности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 — число оригинальных ответов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дсчет суммарного показателя по каждому субтесту следует проводить после процедуры стандартизации, то есть перевода сырых баллов в стандартные. В данном случае мы предлагаем проводить суммирование баллов по различным факторам, отдавая себе отчет в том, что такая процедура не является достаточно корректной, а следовательно, суммарными баллами можно пользоваться только как приблизительными и оценочными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Т1 = Б1 + Г1 + Ор1 = n + 3 m + 5 k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1 — суммарный показатель первого субтеста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Б1 — беглость по 1 субтесту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1 — гибкость по 1 субтесту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р1 — оригинальность по 1 субтесту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n — общее число уместных ответов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m — число категорий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k — число оригинальных ответо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/>
      </w:pPr>
      <w:r>
        <w:rPr>
          <w:sz w:val="28"/>
          <w:szCs w:val="28"/>
        </w:rPr>
        <w:t>Тест 2. Последствия ситуации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дача. Перечислить различные последствия гипотетической ситуации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Инструкция для испытуемого. </w:t>
      </w:r>
      <w:r>
        <w:rPr>
          <w:i/>
          <w:sz w:val="28"/>
          <w:szCs w:val="28"/>
        </w:rPr>
        <w:t>Вообрази, что случится, если животные и птицы смогут разговаривать на человеческом языке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субтеста — 3 минуты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. Результаты выполнения субтеста оценивались в баллах.</w:t>
        <w:br/>
        <w:t>Имеются два показателя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i/>
          <w:sz w:val="28"/>
          <w:szCs w:val="28"/>
        </w:rPr>
        <w:t>1) Беглость</w:t>
      </w:r>
      <w:r>
        <w:rPr>
          <w:sz w:val="28"/>
          <w:szCs w:val="28"/>
        </w:rPr>
        <w:t xml:space="preserve"> (беглость воспроизведения идей) — общее число приведенных последствий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 ответ (1 следствие) — 1 балл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Б = n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i/>
          <w:sz w:val="28"/>
          <w:szCs w:val="28"/>
        </w:rPr>
        <w:t>2) Оригинальность</w:t>
      </w:r>
      <w:r>
        <w:rPr>
          <w:sz w:val="28"/>
          <w:szCs w:val="28"/>
        </w:rPr>
        <w:t xml:space="preserve"> — число оригинальных ответов, число отдаленных следствий. Здесь оригинальным считается ответ, приведенный только один раз (на выборке 30—40 человек). 1 оригинальный ответ — 5 балло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0р = 5 k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0р — показатель оригинальности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k — число оригинальных ответо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2 = n + 5 k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2 — суммарный показатель второго субтест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ак и в первом субтесте, следует обратить внимание на исключение неуместных (неадекватных) ответов, а именно: повторяющихся ответов и ответов, не имеющих отношения к поставленной задаче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/>
      </w:pPr>
      <w:r>
        <w:rPr>
          <w:sz w:val="28"/>
          <w:szCs w:val="28"/>
        </w:rPr>
        <w:t>Тест 3б. Выражение. Модификация для детей 9—15 лет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. Придумать предложения, состоящие из четырех слов, каждое из которых начинается с указанной буквы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для испытуемого. </w:t>
      </w:r>
      <w:r>
        <w:rPr>
          <w:i/>
          <w:sz w:val="28"/>
          <w:szCs w:val="28"/>
        </w:rPr>
        <w:t>Придумай как можно больше предложений, состоящих из четырех слов. Каждое слово в предложении должно начинаться с указанной буквы. Вот эти буквы: В, М, С, К (испытуемым предъявляются напечатанные буквы). Пожалуйста, используй буквы только в таком порядке, не меняй их местами. Привожу пример предложения: «Веселый мальчик смотрит кинофильм». А теперь придумай как можно больше своих предложений с этими буквам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субтеста — 5 минут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. Результаты выполнения субтеста оцениваются по трем показателям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i/>
          <w:sz w:val="28"/>
          <w:szCs w:val="28"/>
        </w:rPr>
        <w:t>1) Беглость</w:t>
      </w:r>
      <w:r>
        <w:rPr>
          <w:sz w:val="28"/>
          <w:szCs w:val="28"/>
        </w:rPr>
        <w:t xml:space="preserve"> — число придуманных предложений (n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 предложение — 1 балл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= n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i/>
          <w:sz w:val="28"/>
          <w:szCs w:val="28"/>
        </w:rPr>
        <w:t>2) Гибкость</w:t>
      </w:r>
      <w:r>
        <w:rPr>
          <w:sz w:val="28"/>
          <w:szCs w:val="28"/>
        </w:rPr>
        <w:t xml:space="preserve"> — число слов, используемых испытуемым. Каждое слово учитывается только один раз, то есть в каждом последующем предложении учитываются только те слова, которые не употреблялись испытуемым ранее или не повторяют слова в примере. Однокоренные слова, относящиеся к разным частям речи, считаются одинаковыми, например: «веселый, весело».</w:t>
        <w:br/>
        <w:t>1 слово — 0,1 балл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 = 0,1 m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 — показатель гибкости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m — число слов, используемых один раз.</w:t>
      </w:r>
    </w:p>
    <w:p>
      <w:pPr>
        <w:pStyle w:val="Normal"/>
        <w:spacing w:lineRule="auto" w:line="360"/>
        <w:ind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Оригинальность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дсчитывается число оригинальных по смысловому содержанию предложений. Оригинальным считается предложение, которое встречается 1 раз на выборке в 30—40 человек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дно оригинальное предложение — 5 балло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р = 5 k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р — показатель оригинальности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k — число оригинальных предложений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3 = n + 0,1 m + 5 k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3 — суммарный показатель третьего субтеста (для детей 9—15 лет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/>
      </w:pPr>
      <w:r>
        <w:rPr>
          <w:sz w:val="28"/>
          <w:szCs w:val="28"/>
        </w:rPr>
        <w:t>Тест 4. Словесная ассоциация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дача. Привести как можно больше определений для общеупотребительных слов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Инструкция для испытуемого. </w:t>
      </w:r>
      <w:r>
        <w:rPr>
          <w:i/>
          <w:sz w:val="28"/>
          <w:szCs w:val="28"/>
        </w:rPr>
        <w:t>Найди как можно больше определений для слова «книга». Например: красивая книга. Какая еще бывает книга?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выполнения субтеста — 3 минуты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. Результаты выполнения субтеста оцениваются в баллах по трем показателям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i/>
          <w:sz w:val="28"/>
          <w:szCs w:val="28"/>
        </w:rPr>
        <w:t>1) Беглость</w:t>
      </w:r>
      <w:r>
        <w:rPr>
          <w:sz w:val="28"/>
          <w:szCs w:val="28"/>
        </w:rPr>
        <w:t xml:space="preserve"> — суммарное число приведенных определений (n).</w:t>
        <w:br/>
        <w:t>Одно определение — 1 балл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= n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Б — показатель беглост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Гибкость — число категорий ответо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дна категория — 3 балл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 = 3 m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 — показатель гибкости,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m — число категорий ответо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атегории ответов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Время издания (старая, новая, современная, старинная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Действия с книгой любого типа (брошенная, забытая, украденная, переданная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. Материал и способ изготовления (картонная, пергаментная, папирусная, рукописная, напечатанная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 Назначение, жанр (медицинская, военная, справочная, художественная, фантастическая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5. Принадлежность (моя, твоя, Петина, библиотечная, общая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6. Размеры, форма (большая, тяжелая, длинная, тонкая, круглая, квадратная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7. Распространенность, известность (известная, популярная, знаменитая, редкая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8. Степень сохранности и чистоты (рваная, целая, грязная, мокрая, потрепанная, пыльная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9. Ценность (дорогая, дешевая, ценная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0. Цвет (красная, синяя, фиолетовая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1. Эмоционально-оценочное восприятие (хорошая, веселая, грустная, страшная, печальная, интересная, умная, полезная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2. Язык, место издания (английская, иностранная, немецкая, индийская, отечественная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се ответы, относящиеся к одной категории, учитываются только один раз. Максимальный балл — 12 x 3 = 36 баллов (в случае, если в ответах присутствуют все двенадцать категорий, что на практике встречается исключительно редко, а также отсутствуют ответы, которым присваивается новая категория). Как и в субтесте 1, ответам, не подходящим ни к какой категории, присваивается новая категория и, соответственно, добавляется по 3 балла за каждую новую категорию. В этом случае максимальный балл может увеличиться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 = 3 m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 — показатель гибкости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m — число категорий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i/>
          <w:sz w:val="28"/>
          <w:szCs w:val="28"/>
        </w:rPr>
        <w:t>3) Оригинальность</w:t>
      </w:r>
      <w:r>
        <w:rPr>
          <w:sz w:val="28"/>
          <w:szCs w:val="28"/>
        </w:rPr>
        <w:t xml:space="preserve"> — число оригинальных определений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читается оригинальным, если оно приведено всего один раз на выборке в 30—40 человек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дно оригинальное определение — 5 балло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0р = 5 k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р — показатель оригинальности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k — число оригинальных определений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4 = n + 3 m + 5 k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4 — суммарный показатель четвертого субтеста.</w:t>
      </w:r>
    </w:p>
    <w:p>
      <w:pPr>
        <w:pStyle w:val="Normal"/>
        <w:spacing w:lineRule="auto" w:line="360"/>
        <w:ind w:firstLine="1080"/>
        <w:jc w:val="center"/>
        <w:rPr/>
      </w:pPr>
      <w:r>
        <w:rPr>
          <w:sz w:val="28"/>
          <w:szCs w:val="28"/>
        </w:rPr>
        <w:t>Тест 5. Составление изображений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дача. Нарисовать заданные объекты, пользуясь определенным набором фигур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для испытуемого. </w:t>
      </w:r>
      <w:r>
        <w:rPr>
          <w:i/>
          <w:sz w:val="28"/>
          <w:szCs w:val="28"/>
        </w:rPr>
        <w:t>Нарисуй определенные объекты, пользуясь следующим набором фигур: круг, прямоугольник, треугольник, полукруг. Каждую фигуру можно использовать несколько раз, менять ее размеры и положение в пространстве, но нельзя добавлять другие фигуры или линии. В первом квадрате нарисуй лицо, во втором — дом, в третьем — клоуна, а в четвертом — то, что ты хочешь. Подпиши четвертый рисунок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спытуемому предъявляется набор фигур, изображенный на рис. 1 и образец выполнения задания — лампа (рис. 2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разец незаполненного тестового бланка приведен на рис. 3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всех рисунков — 8 минут. Длина стороны квадрата — 8 см (для тестового бланка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. Оценивание производится по двум показателям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i/>
          <w:sz w:val="28"/>
          <w:szCs w:val="28"/>
        </w:rPr>
        <w:t>1) Беглость — гибкость.</w:t>
      </w:r>
      <w:r>
        <w:rPr>
          <w:sz w:val="28"/>
          <w:szCs w:val="28"/>
        </w:rPr>
        <w:t xml:space="preserve"> В данном показателе учитываются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n1 — число изображенных элементов (деталей)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n2 — число использованных категорий фигур (из 4 заданных), n2 изменяется от 0 до 4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дна деталь — 0,1 балл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дин класс фигур — 1 балл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n3 — число ошибок (ошибкой считается использование в рисунке незаданной фигуры или линии)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Од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шибка</w:t>
      </w:r>
      <w:r>
        <w:rPr>
          <w:sz w:val="28"/>
          <w:szCs w:val="28"/>
          <w:lang w:val="en-US"/>
        </w:rPr>
        <w:t xml:space="preserve"> — 0,1 </w:t>
      </w:r>
      <w:r>
        <w:rPr>
          <w:sz w:val="28"/>
          <w:szCs w:val="28"/>
        </w:rPr>
        <w:t>балл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4i=1 = (0,1n1i + n2i — 0,1 n3i )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Б — беглость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i — номер рисунка (от 1 до 4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Баллы Б суммируются по четырем рисункам.</w:t>
      </w:r>
    </w:p>
    <w:p>
      <w:pPr>
        <w:pStyle w:val="Normal"/>
        <w:spacing w:lineRule="auto" w:line="360"/>
        <w:ind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Оригинальность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k1 — число оригинальных элементов рисунка.</w:t>
        <w:br/>
        <w:t>Под оригинальным элементом понимается элемент необычной формы, необычное расположение элемента, необычное использование элемента, оригинальное расположение элементов друг относительно друга.</w:t>
        <w:br/>
        <w:t>Один оригинальный элемент — 3 балл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м рисунке может быть несколько оригинальных элементов. </w:t>
        <w:br/>
        <w:t xml:space="preserve">k2 — оригинальность четвертого рисунка (по теме, по содержанию). Может встречаться один раз на выборку в 30—40 человек. </w:t>
        <w:br/>
        <w:t>k2 может принимать значения 0 или 1.</w:t>
        <w:br/>
        <w:t>За оригинальный сюжет начисляется 5 баллов (это относится только к четвертому рисунку)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0р4i=1 = 5 k + k1i 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 — оригинальность,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i — номер рисунка (от 1 до 4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5 = Б + 0р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5 — суммарный показатель пятого субтеста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Б — беглость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0р — оригинальность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/>
      </w:pPr>
      <w:r>
        <w:rPr>
          <w:sz w:val="28"/>
          <w:szCs w:val="28"/>
        </w:rPr>
        <w:t>Тест 6. Эскизы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дача. Превратить в различные изображения одинаковые фигуры (круги), приводимые в квадратах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испытуемого. Добавь любые детали или линии к основному изображению так, чтобы получились различные интересные рисунки. Рисовать можно как внутри, так и снаружи круга. Подпиши название к каждому рисунку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— 10 минут.</w:t>
        <w:br/>
        <w:t>Тестовый бланк — это лист стандартной бумаги (формат А4), на котором изображено 20 квадратов с кругом посередине. Размеры квадрата 5 x 5 см, диаметр каждого круга — 1,5 см. На рис. 5 приводится образец тестового бланка для данного субтеста. В качестве примера к субтесту предъявляется нарисованный человечек (рис. 6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. Проводится по трем показателям: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i/>
          <w:sz w:val="28"/>
          <w:szCs w:val="28"/>
        </w:rPr>
        <w:t>1) Беглость</w:t>
      </w:r>
      <w:r>
        <w:rPr>
          <w:sz w:val="28"/>
          <w:szCs w:val="28"/>
        </w:rPr>
        <w:t xml:space="preserve"> — число адекватных задаче рисунко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рисунок — 1 балл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Б = n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n — число рисунков (изменяется от 0 до 20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сключаются рисунки, точно повторяющие друг друга (дубликаты), а также рисунки, в которых не использован стимульный материал — круг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i/>
          <w:sz w:val="28"/>
          <w:szCs w:val="28"/>
        </w:rPr>
        <w:t>2) Гибкость</w:t>
      </w:r>
      <w:r>
        <w:rPr>
          <w:sz w:val="28"/>
          <w:szCs w:val="28"/>
        </w:rPr>
        <w:t xml:space="preserve"> — число изображенных классов (категорий) рисунков. Например, изображения различных лиц относятся к одной категории, изображения различных животных также составляют одну категорию.</w:t>
        <w:br/>
        <w:t>Одна категория — 3 балл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 = 3m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m — число категорий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атегории ответов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Война (военная техника, солдаты, взрывы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Географические объекты (озеро, пруд, горы, солнце, луна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. Звери. Птицы. Рыбы. Насекомые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 Знаки (буквы, цифры, нотные знаки, символы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5. Игрушки, игры (любые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6. Космос (ракета, спутник, космонавт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7. Лицо (любое человеческое лицо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8. Люди (человек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9. Машины. Механизмы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0. Посуд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1. Предметы домашнего обиход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2. Природные явления (дождь, снег, град, радуга, северное сияние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3. Растения (любые — деревья, травы, цветы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4. Спортивные снаряды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5. Съедобные продукты (еда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6. Узоры, орнаменты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7. Украшения (бусы, серьги, браслет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Если рисунок не соответствует ни одной категории, ему присваивается новая категория.</w:t>
      </w:r>
    </w:p>
    <w:p>
      <w:pPr>
        <w:pStyle w:val="Normal"/>
        <w:spacing w:lineRule="auto" w:line="360"/>
        <w:ind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) Оригинальность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м считается рисунок, сюжет которого использован один раз (на выборке в 30—40 человек). Один оригинальный рисунок — 5 балло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р = 5 k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р — показатель оригинальности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 — число оригинальных рисунков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T6 = n + 3 m + 5 k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6 — суммарный показатель шестого субтест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счете баллов по шестому субтесту следует учитывать все рисунки вне зависимости от качества изображения. О сюжете и теме надо судить не только по рисунку, но и обязательно принимать во внимание подпись (см. например — рис. 7)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/>
      </w:pPr>
      <w:r>
        <w:rPr>
          <w:sz w:val="28"/>
          <w:szCs w:val="28"/>
        </w:rPr>
        <w:t>Тест 7. Спрятанная форма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. Найти различные фигуры, скрытые в сложном, малоструктурированном изображении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Инструкция для испытуемого. </w:t>
      </w:r>
      <w:r>
        <w:rPr>
          <w:i/>
          <w:sz w:val="28"/>
          <w:szCs w:val="28"/>
        </w:rPr>
        <w:t>Найди как можно больше изображений на этом рисунке. Что нарисовано на этой картинке?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субтеста — 3 минуты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естовые стимульные материалы (изображения) приведены на рисунках 8(1), 8(2), 8(3), 8(4): всего четыре различных рисунка. Предъявлять следует только один рисунок. Остальные даны для того, чтобы можно было провести повторное тестирование в другое время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. Результаты выполнения субтеста оцениваются в баллах по двум показателям: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i/>
          <w:sz w:val="28"/>
          <w:szCs w:val="28"/>
        </w:rPr>
        <w:t>1) Беглость</w:t>
      </w:r>
      <w:r>
        <w:rPr>
          <w:sz w:val="28"/>
          <w:szCs w:val="28"/>
        </w:rPr>
        <w:t xml:space="preserve"> — суммарное число ответов (n).</w:t>
        <w:br/>
        <w:t xml:space="preserve">Один ответ — 1 балл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Б = n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i/>
          <w:sz w:val="28"/>
          <w:szCs w:val="28"/>
        </w:rPr>
        <w:t>2) Оригинальность</w:t>
      </w:r>
      <w:r>
        <w:rPr>
          <w:sz w:val="28"/>
          <w:szCs w:val="28"/>
        </w:rPr>
        <w:t xml:space="preserve"> — число оригинальных, редких ответов. В данном случае оригинальным будет считаться ответ, данный один раз на выборке в 30—40 человек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дин оригинальный ответ — 5 балло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р = 5 k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р — оригинальность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k — число оригинальных, редких ответов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T7 = n + 5 k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7 — суммарный показатель седьмого субтеста. </w:t>
      </w:r>
    </w:p>
    <w:p>
      <w:pPr>
        <w:pStyle w:val="Style13"/>
        <w:spacing w:before="0" w:after="0"/>
        <w:jc w:val="right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1304925" cy="4133850"/>
            <wp:effectExtent l="0" t="0" r="0" b="0"/>
            <wp:docPr id="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/>
      </w:pPr>
      <w:r>
        <w:rPr>
          <w:i/>
          <w:iCs/>
        </w:rPr>
        <w:t xml:space="preserve">Рис. 1. Стимульный материал к тесту 5 </w:t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2019300" cy="2809875"/>
            <wp:effectExtent l="0" t="0" r="0" b="0"/>
            <wp:docPr id="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/>
      </w:pPr>
      <w:r>
        <w:rPr>
          <w:i/>
          <w:iCs/>
        </w:rPr>
        <w:t>Рис. 2. Лампа. Пример выполненного рисунка к тесту 5 (для предварительного предъявления)</w:t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3895725" cy="2838450"/>
            <wp:effectExtent l="0" t="0" r="0" b="0"/>
            <wp:docPr id="3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/>
      </w:pPr>
      <w:r>
        <w:rPr>
          <w:i/>
          <w:iCs/>
        </w:rPr>
        <w:t>Рис. 3. Образец тестового бланка для теста 5</w:t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4095750" cy="5781675"/>
            <wp:effectExtent l="0" t="0" r="0" b="0"/>
            <wp:docPr id="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/>
      </w:pPr>
      <w:r>
        <w:rPr>
          <w:i/>
          <w:iCs/>
        </w:rPr>
        <w:t>Рис. 4. Примеры рисунков, выполненных в тесте 5</w:t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3810000" cy="4714875"/>
            <wp:effectExtent l="0" t="0" r="0" b="0"/>
            <wp:docPr id="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/>
      </w:pPr>
      <w:r>
        <w:rPr>
          <w:i/>
          <w:iCs/>
        </w:rPr>
        <w:t>Рис. 5. Образец тестового бланка для теста 6</w:t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2857500" cy="2743200"/>
            <wp:effectExtent l="0" t="0" r="0" b="0"/>
            <wp:docPr id="6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/>
      </w:pPr>
      <w:r>
        <w:rPr>
          <w:i/>
          <w:iCs/>
        </w:rPr>
        <w:t>Рис. 6. Пример рисунка для предварительного показа в тесте 6</w:t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3962400" cy="5819775"/>
            <wp:effectExtent l="0" t="0" r="0" b="0"/>
            <wp:docPr id="7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/>
      </w:pPr>
      <w:r>
        <w:rPr>
          <w:i/>
          <w:iCs/>
        </w:rPr>
        <w:t>Рис. 7. Примеры рисунков, выполненных в тесте 6</w:t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4124325" cy="5953125"/>
            <wp:effectExtent l="0" t="0" r="0" b="0"/>
            <wp:docPr id="8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/>
      </w:pPr>
      <w:r>
        <w:rPr>
          <w:i/>
          <w:iCs/>
        </w:rPr>
        <w:t>Рис. 8(1). Стимульный материал к тесту 7</w:t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5295900" cy="4067175"/>
            <wp:effectExtent l="0" t="0" r="0" b="0"/>
            <wp:docPr id="9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/>
      </w:pPr>
      <w:r>
        <w:rPr>
          <w:i/>
          <w:iCs/>
        </w:rPr>
        <w:t>Рис. 8(2). Стимульный материал к тесту 7</w:t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4267200" cy="5572125"/>
            <wp:effectExtent l="0" t="0" r="0" b="0"/>
            <wp:docPr id="10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/>
      </w:pPr>
      <w:r>
        <w:rPr>
          <w:i/>
          <w:iCs/>
        </w:rPr>
        <w:t>Рис. 8(3). Стимульный материал к тесту 7</w:t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4838700" cy="6924675"/>
            <wp:effectExtent l="0" t="0" r="0" b="0"/>
            <wp:docPr id="11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/>
      </w:pPr>
      <w:r>
        <w:rPr>
          <w:i/>
          <w:iCs/>
        </w:rPr>
        <w:t>Рис. 8(4). Стимульный материал к тесту 7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2.</w:t>
      </w:r>
    </w:p>
    <w:p>
      <w:pPr>
        <w:pStyle w:val="Heading"/>
        <w:jc w:val="righ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Тест по определению склонности учителя к работе с одаренными детьми.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Выберите один из предложенных вариантов ответ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читаете ли Вы, что современные формы и методы работы с одаренными детьми могут быть улучшены? </w:t>
      </w:r>
    </w:p>
    <w:p>
      <w:pPr>
        <w:pStyle w:val="Normal"/>
        <w:ind w:firstLine="840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Да.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ind w:firstLine="840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>Нет, они и так достаточно хороши.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>В.</w:t>
      </w:r>
      <w:r>
        <w:rPr>
          <w:sz w:val="28"/>
        </w:rPr>
        <w:t xml:space="preserve"> Да, в некоторых случаях, но при современном состоянии школы не очен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Уверены ли Вы, что сами можете участвовать в изменении работы с одаренными детьми?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Да, в большинстве случаев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 xml:space="preserve">Нет.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В. </w:t>
      </w:r>
      <w:r>
        <w:rPr>
          <w:sz w:val="28"/>
        </w:rPr>
        <w:t>Да, но в некоторых случа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Возможно ли то, что некоторые из Ваших идей способствовали бы значительному улучшению в выявлении одаренных детей?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Да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>Да, при благоприятных обстоятельствах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В. </w:t>
      </w:r>
      <w:r>
        <w:rPr>
          <w:sz w:val="28"/>
        </w:rPr>
        <w:t>Лишь в некоторой степ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читаете ли Вы, что в недалекой перспективе будете играть важную роль в принципиальных изменениях в обучении и воспитании одаренных детей?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Да. Наверняка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>Это маловероятно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В. </w:t>
      </w:r>
      <w:r>
        <w:rPr>
          <w:sz w:val="28"/>
        </w:rPr>
        <w:t>Возмож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гда Вы решаете предпринять какое-то действие, думаете ли Вы, что осуществите свой замысел, помогающий улучшению положения дел?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Да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>Часто думаю, что не сумею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В. </w:t>
      </w:r>
      <w:r>
        <w:rPr>
          <w:sz w:val="28"/>
        </w:rPr>
        <w:t>Да, час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Испытываете ли Вы желание заняться изучением особенностей неординарных личностей?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Да, это меня привлекает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>Нет, меня это не привлекает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В. </w:t>
      </w:r>
      <w:r>
        <w:rPr>
          <w:sz w:val="28"/>
        </w:rPr>
        <w:t xml:space="preserve">Все зависит от востребованности таких людей в обществ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Вам часто приходится заниматься поиском новых методов развития способностей детей. Испытываете ли Вы удовлетворения в этом?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Да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 xml:space="preserve">Удовлетворяюсь лишь тем, что есть.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В. </w:t>
      </w:r>
      <w:r>
        <w:rPr>
          <w:sz w:val="28"/>
        </w:rPr>
        <w:t xml:space="preserve">Нет, так как считаю слабой систему стимулир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Если проблема не решена, но ее решение Вас волнует, хотите ли Вы отыскать тот теоретический материал, который поможет решить проблему?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Да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>Нет, достаточно знаний передового рода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>В.</w:t>
      </w:r>
      <w:r>
        <w:rPr>
          <w:sz w:val="28"/>
        </w:rPr>
        <w:t xml:space="preserve"> 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огда вы испытываете педагогические срывы, то: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Продолжаете упорствовать в начинании нового дела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>Махнете рукой на затеи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В. </w:t>
      </w:r>
      <w:r>
        <w:rPr>
          <w:sz w:val="28"/>
        </w:rPr>
        <w:t xml:space="preserve">Продолжаете делать свое дел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спринимаете ли Вы критику в свой адрес легко и обид?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Да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>Не совсем легко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>В.</w:t>
      </w:r>
      <w:r>
        <w:rPr>
          <w:sz w:val="28"/>
        </w:rPr>
        <w:t xml:space="preserve"> Болезненн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гда Вы критикуете кого-нибудь, пытаетесь ли Вы в то же самое время его подбодрить?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Не всегда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 xml:space="preserve"> При хорошем настроении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>В.</w:t>
      </w:r>
      <w:r>
        <w:rPr>
          <w:sz w:val="28"/>
        </w:rPr>
        <w:t xml:space="preserve"> В основном стараюсь это дел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жете ли Вы сразу вспомнить в подробностях беседу с интересным человеком?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Да, конечно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 xml:space="preserve">Запоминаю только то, что меня интересует.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В. </w:t>
      </w:r>
      <w:r>
        <w:rPr>
          <w:sz w:val="28"/>
        </w:rPr>
        <w:t xml:space="preserve">Всего вспомнить не мог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гда Вы слышите незнакомый термин в знакомом контексте, сможете ли Вы его повторить в сходной ситуации?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Да, без затруднений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 xml:space="preserve">Да, если этот термин легко запомнить.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>В.</w:t>
      </w:r>
      <w:r>
        <w:rPr>
          <w:sz w:val="28"/>
        </w:rPr>
        <w:t xml:space="preserve"> Н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чащийся задает Вам сложный вопрос на «запретную» тему. Ваши действия: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Вы уклоняетесь от ответа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>Вы тактично переносите ответ на другое время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В. </w:t>
      </w:r>
      <w:r>
        <w:rPr>
          <w:sz w:val="28"/>
        </w:rPr>
        <w:t>Вы пытаетесь отвеч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 Вас есть свое основное кредо в профессиональной деятельности. Когда Вы его защищаете, то: </w:t>
      </w:r>
    </w:p>
    <w:p>
      <w:pPr>
        <w:pStyle w:val="Normal"/>
        <w:ind w:left="1200" w:hanging="36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 xml:space="preserve">Можете отказаться от него, если выслушаете убедительные доводы     оппонентов.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>Останетесь на своих позициях, какие бы аргументы ни выдвигали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В. </w:t>
      </w:r>
      <w:r>
        <w:rPr>
          <w:sz w:val="28"/>
        </w:rPr>
        <w:t xml:space="preserve">Измените свои мнения, если давление будет очень мощны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уроках по моему предмету мне импонируют следующие ответы учащихся: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Средний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>Достаточный</w:t>
      </w:r>
    </w:p>
    <w:p>
      <w:pPr>
        <w:pStyle w:val="Normal"/>
        <w:ind w:firstLine="840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В. </w:t>
      </w:r>
      <w:r>
        <w:rPr>
          <w:sz w:val="28"/>
        </w:rPr>
        <w:t xml:space="preserve">Оригинальный 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о время отдыха Вы предпочитаете: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А. </w:t>
      </w:r>
      <w:r>
        <w:rPr>
          <w:sz w:val="28"/>
        </w:rPr>
        <w:t>Решать проблемы, связанные с работой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Б. </w:t>
      </w:r>
      <w:r>
        <w:rPr>
          <w:sz w:val="28"/>
        </w:rPr>
        <w:t xml:space="preserve">Почитать интересную книгу.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 xml:space="preserve">В. </w:t>
      </w:r>
      <w:r>
        <w:rPr>
          <w:sz w:val="28"/>
        </w:rPr>
        <w:t>Погрузиться мир Ваших любимых увлеч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 занимаетесь разработкой нового урока. Решаете прекратить это дело, если: 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>А.</w:t>
      </w:r>
      <w:r>
        <w:rPr>
          <w:sz w:val="28"/>
        </w:rPr>
        <w:t xml:space="preserve"> По  Вашему мнению, дело отлично выполнено, доведено до завершения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>Б.</w:t>
      </w:r>
      <w:r>
        <w:rPr>
          <w:sz w:val="28"/>
        </w:rPr>
        <w:t xml:space="preserve"> Вы более или менее довольны.</w:t>
      </w:r>
    </w:p>
    <w:p>
      <w:pPr>
        <w:pStyle w:val="Normal"/>
        <w:ind w:firstLine="840"/>
        <w:jc w:val="both"/>
        <w:rPr/>
      </w:pPr>
      <w:r>
        <w:rPr>
          <w:b/>
          <w:bCs/>
          <w:i/>
          <w:iCs/>
          <w:sz w:val="28"/>
        </w:rPr>
        <w:t>В.</w:t>
      </w:r>
      <w:r>
        <w:rPr>
          <w:sz w:val="28"/>
        </w:rPr>
        <w:t xml:space="preserve"> Вам еще не удалось сделать, но есть и другие дела. 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8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Подсчитайте баллы, которые Вы набрали, следующим образом: 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За ответ А – 3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За ответ Б – 1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 xml:space="preserve">За ответ В – 2 </w:t>
      </w:r>
    </w:p>
    <w:p>
      <w:pPr>
        <w:pStyle w:val="Normal"/>
        <w:ind w:firstLine="8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8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ЕЗУЛЬТАТЫ: </w:t>
      </w:r>
    </w:p>
    <w:p>
      <w:pPr>
        <w:pStyle w:val="Subtitle"/>
        <w:spacing w:lineRule="auto" w:line="360"/>
        <w:ind w:firstLine="10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тестирования распределяют учителей на три группы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я, имеющие высокую склонность к работе с креативными детьми (</w:t>
      </w:r>
      <w:r>
        <w:rPr>
          <w:bCs/>
          <w:i/>
          <w:iCs/>
          <w:sz w:val="28"/>
        </w:rPr>
        <w:t>49 и более баллов).</w:t>
      </w:r>
      <w:r>
        <w:rPr>
          <w:b/>
          <w:bCs/>
          <w:i/>
          <w:iCs/>
          <w:sz w:val="28"/>
        </w:rPr>
        <w:t xml:space="preserve"> </w:t>
      </w:r>
      <w:r>
        <w:rPr>
          <w:bCs/>
          <w:iCs/>
          <w:sz w:val="28"/>
        </w:rPr>
        <w:t xml:space="preserve">Учителя </w:t>
      </w:r>
      <w:r>
        <w:rPr>
          <w:sz w:val="28"/>
        </w:rPr>
        <w:t xml:space="preserve">имеют большую склонность к работе с одаренными и креативными детьми. У них для этого есть потенциальные возможности. Они способны стимулировать творческую активность, поддерживать различные виды творческой деятельности учащихся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Учителя, имеющие среднюю склонность к работе с креативными детьми (</w:t>
      </w:r>
      <w:r>
        <w:rPr>
          <w:bCs/>
          <w:i/>
          <w:iCs/>
          <w:sz w:val="28"/>
        </w:rPr>
        <w:t>От 24 до 48 баллов).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У таких учителей есть склонности к работе с одаренными детьми, но они требуют дополнительных от них желаний, ресурсов и активного саморегулирования в интеллектуальном процессе. Учителям этой группы необходимо сделать правильный выбор объекта направленности творческого интереса учащихся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Учителя, не имеющие склонность к работе с креативными детьми (</w:t>
      </w:r>
      <w:r>
        <w:rPr>
          <w:bCs/>
          <w:i/>
          <w:iCs/>
          <w:sz w:val="28"/>
        </w:rPr>
        <w:t>23 и менее баллов).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Склонностей к работе с одаренными детьми мало. В большей мере они сами не проявляют к этому «особого рвения». </w:t>
      </w:r>
    </w:p>
    <w:p>
      <w:pPr>
        <w:pStyle w:val="Normal"/>
        <w:spacing w:lineRule="auto" w:line="360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40"/>
        <w:jc w:val="center"/>
        <w:rPr>
          <w:sz w:val="28"/>
        </w:rPr>
      </w:pPr>
      <w:r>
        <w:rPr>
          <w:sz w:val="28"/>
        </w:rPr>
        <w:t>Приложение 3.</w:t>
      </w:r>
    </w:p>
    <w:p>
      <w:pPr>
        <w:pStyle w:val="Normal"/>
        <w:spacing w:lineRule="auto" w:line="360"/>
        <w:ind w:firstLine="840"/>
        <w:jc w:val="center"/>
        <w:rPr>
          <w:sz w:val="28"/>
        </w:rPr>
      </w:pPr>
      <w:r>
        <w:rPr>
          <w:sz w:val="28"/>
        </w:rPr>
        <w:t>Тестовая методика Рензулли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просник креативности — это объективный, состоящий из десяти пунктов, список характеристик творческого мышления и поведения, созданный специально для идентификации проявлений креативности, доступных внешнему наблюдению. Заполнение опросника требует 10–20 минут, в зависимости от количества оцениваемых и опытности заполняющего опросник.</w:t>
        <w:br/>
        <w:t>Каждый пункт оценивается на основе наблюдений эксперта за поведением интересующего нас лица в различных ситуациях (в классе, на занятиях, на собрании и т.д.). Данный опросник позволяет провести как экспертную оценку креативности различными лицами: учителями, психологом, родителями, социальными работниками, одноклассниками и т.д., так и самооценку (учащимися 8–11-х классов). Каждый пункт опросника оценивается по шкале, содержащей четыре градации: 4 — постоянно, 3 — часто, 2 — иногда, 1 — редко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креативности является суммой баллов по десяти пунктам (минимальная возможная оценка — 10, максимальная — 40 баллов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характеристики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Чрезвычайно любознателен в самых разных областях: постоянно задает вопросы о чем-либо и обо всем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Выдвигает большое количество различных идей или решений проблем; часто предлагает необычные, нестандартные, оригинальные ответы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. Свободен и независим в выражении своего мнения, иногда горяч в споре; упорный и настойчивый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 Способен рисковать; предприимчив и решителен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5. Предпочитает задания, связанные с «игрой ума»; фантазирует, обладает воображением («интересно, что произойдет, если...»); манипулирует идеями (изменяет, тщательно разрабатывает их); любит заниматься применением, улучшением и изменением правил и объекто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6. Обладает тонким чувством юмора и видит смешное в ситуациях, которые не кажутся смешными другим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7. Осознает свою импульсивность и принимает это в себе, более открыт восприятию необычного в себе (свободное проявление «типично женских» интересов для мальчиков; девочки более независимы и настойчивы, чем их сверстницы); проявляет эмоциональную чувствительность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8. Обладает чувством прекрасного; уделяет внимание эстетическим характеристикам вещей и явлений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9. Имеет собственное мнение и способен его отстаивать; не боится быть непохожим на других; индивидуалист, не интересуется деталями; спокойно относится к творческому беспорядку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0. Критикует конструктивно; не склонен полагаться на авторитетные мнения без их критической оценк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Лист ответов (Шкала креативности)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4055" cy="1324610"/>
            <wp:effectExtent l="0" t="0" r="0" b="0"/>
            <wp:docPr id="12" name="1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6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аблице под номерами от 1 до 10 отмечены характеристики творческого проявления (креативности). Пожалуйста, оцените, используя четырехбалльную систему, в какой степени каждый ученик обладает вышеописанными творческими характеристиками. Возможные оценочные баллы: 4 — постоянно, 3 — часто, 2 — иногда, 1 — редко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характеристики</w:t>
      </w:r>
    </w:p>
    <w:tbl>
      <w:tblPr>
        <w:tblW w:w="4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100"/>
        <w:gridCol w:w="437"/>
        <w:gridCol w:w="437"/>
        <w:gridCol w:w="436"/>
        <w:gridCol w:w="436"/>
        <w:gridCol w:w="436"/>
        <w:gridCol w:w="436"/>
        <w:gridCol w:w="437"/>
        <w:gridCol w:w="436"/>
        <w:gridCol w:w="436"/>
        <w:gridCol w:w="612"/>
        <w:gridCol w:w="1081"/>
      </w:tblGrid>
      <w:tr>
        <w:trPr/>
        <w:tc>
          <w:tcPr>
            <w:tcW w:w="97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539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ворческих характеристик</w:t>
            </w:r>
          </w:p>
        </w:tc>
        <w:tc>
          <w:tcPr>
            <w:tcW w:w="108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br/>
              <w:t>балл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9" w:type="dxa"/>
            <w:gridSpan w:val="10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Уровень креа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3046"/>
      </w:tblGrid>
      <w:tr>
        <w:trPr/>
        <w:tc>
          <w:tcPr>
            <w:tcW w:w="46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реативности</w:t>
            </w:r>
          </w:p>
        </w:tc>
        <w:tc>
          <w:tcPr>
            <w:tcW w:w="30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4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ий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0–34</w:t>
            </w:r>
          </w:p>
        </w:tc>
      </w:tr>
      <w:tr>
        <w:trPr/>
        <w:tc>
          <w:tcPr>
            <w:tcW w:w="4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3–27</w:t>
            </w:r>
          </w:p>
        </w:tc>
      </w:tr>
      <w:tr>
        <w:trPr/>
        <w:tc>
          <w:tcPr>
            <w:tcW w:w="4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ый, средний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6–21</w:t>
            </w:r>
          </w:p>
        </w:tc>
      </w:tr>
      <w:tr>
        <w:trPr/>
        <w:tc>
          <w:tcPr>
            <w:tcW w:w="4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–16</w:t>
            </w:r>
          </w:p>
        </w:tc>
      </w:tr>
      <w:tr>
        <w:trPr/>
        <w:tc>
          <w:tcPr>
            <w:tcW w:w="46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низкий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5–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диагностики креативного мышления учащихся 6 «А» класса экспериментальной груп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бакирова Алтын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21"/>
        <w:gridCol w:w="1260"/>
        <w:gridCol w:w="1260"/>
        <w:gridCol w:w="1080"/>
        <w:gridCol w:w="900"/>
        <w:gridCol w:w="1980"/>
      </w:tblGrid>
      <w:tr>
        <w:trPr>
          <w:trHeight w:val="46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л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ьный вербаль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тегральный образ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магамбетова Са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21"/>
        <w:gridCol w:w="1260"/>
        <w:gridCol w:w="1260"/>
        <w:gridCol w:w="1080"/>
        <w:gridCol w:w="900"/>
        <w:gridCol w:w="1980"/>
      </w:tblGrid>
      <w:tr>
        <w:trPr>
          <w:trHeight w:val="46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л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ьный вербаль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тегральный образ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енова Маржан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21"/>
        <w:gridCol w:w="1260"/>
        <w:gridCol w:w="1260"/>
        <w:gridCol w:w="1080"/>
        <w:gridCol w:w="900"/>
        <w:gridCol w:w="1980"/>
      </w:tblGrid>
      <w:tr>
        <w:trPr>
          <w:trHeight w:val="46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л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ьный вербаль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тегральный образ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умбаева Айгер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21"/>
        <w:gridCol w:w="1260"/>
        <w:gridCol w:w="1260"/>
        <w:gridCol w:w="1080"/>
        <w:gridCol w:w="900"/>
        <w:gridCol w:w="1980"/>
      </w:tblGrid>
      <w:tr>
        <w:trPr>
          <w:trHeight w:val="46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л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ьный вербаль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тегральный образ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амадиев Рустем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21"/>
        <w:gridCol w:w="1260"/>
        <w:gridCol w:w="1260"/>
        <w:gridCol w:w="1080"/>
        <w:gridCol w:w="900"/>
        <w:gridCol w:w="1980"/>
      </w:tblGrid>
      <w:tr>
        <w:trPr>
          <w:trHeight w:val="46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л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ьный вербаль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тегральный образ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панов Бауырж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21"/>
        <w:gridCol w:w="1260"/>
        <w:gridCol w:w="1260"/>
        <w:gridCol w:w="1080"/>
        <w:gridCol w:w="900"/>
        <w:gridCol w:w="1980"/>
      </w:tblGrid>
      <w:tr>
        <w:trPr>
          <w:trHeight w:val="46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л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ьный вербаль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тегральный образ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гиева Кымб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21"/>
        <w:gridCol w:w="1260"/>
        <w:gridCol w:w="1260"/>
        <w:gridCol w:w="1080"/>
        <w:gridCol w:w="900"/>
        <w:gridCol w:w="1980"/>
      </w:tblGrid>
      <w:tr>
        <w:trPr>
          <w:trHeight w:val="46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л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ьный вербаль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4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тегральный образ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енов Акы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21"/>
        <w:gridCol w:w="1260"/>
        <w:gridCol w:w="1260"/>
        <w:gridCol w:w="1080"/>
        <w:gridCol w:w="900"/>
        <w:gridCol w:w="1980"/>
      </w:tblGrid>
      <w:tr>
        <w:trPr>
          <w:trHeight w:val="46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л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ьный вербаль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4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тегральный образ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леубаев Баурж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21"/>
        <w:gridCol w:w="1260"/>
        <w:gridCol w:w="1260"/>
        <w:gridCol w:w="1080"/>
        <w:gridCol w:w="900"/>
        <w:gridCol w:w="1980"/>
      </w:tblGrid>
      <w:tr>
        <w:trPr>
          <w:trHeight w:val="46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л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ьный вербаль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тегральный образ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имов Рус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21"/>
        <w:gridCol w:w="1260"/>
        <w:gridCol w:w="1260"/>
        <w:gridCol w:w="1080"/>
        <w:gridCol w:w="900"/>
        <w:gridCol w:w="1980"/>
      </w:tblGrid>
      <w:tr>
        <w:trPr>
          <w:trHeight w:val="46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л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ьный вербаль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тегральный образ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панов Ергазы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221"/>
        <w:gridCol w:w="1260"/>
        <w:gridCol w:w="1260"/>
        <w:gridCol w:w="1080"/>
        <w:gridCol w:w="900"/>
        <w:gridCol w:w="1980"/>
      </w:tblGrid>
      <w:tr>
        <w:trPr>
          <w:trHeight w:val="46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л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альный вербаль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ба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тегральный образный показатель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</w:tc>
      </w:tr>
      <w:tr>
        <w:trPr>
          <w:trHeight w:val="300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теста по определению склонности учителя к работе с креативными детьми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чителя, получившие высокие показатели.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20"/>
        <w:gridCol w:w="2445"/>
        <w:gridCol w:w="1800"/>
        <w:gridCol w:w="2160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ал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енова 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рова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х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енова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чителя, получившие низкие показатели.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16"/>
        <w:gridCol w:w="2349"/>
        <w:gridCol w:w="1800"/>
        <w:gridCol w:w="2160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ал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жанова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рмуханбетова 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еубаева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Итоги опросника Рензулли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тветы учителей, склонных к работе с креативными детьм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0"/>
        <w:gridCol w:w="1240"/>
        <w:gridCol w:w="1800"/>
        <w:gridCol w:w="1578"/>
        <w:gridCol w:w="960"/>
      </w:tblGrid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ен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енов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ров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еймен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 балл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бакирова Алтына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магамбетова Саул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енова Маржан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мбаева Айгери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хамадиев Русте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панов Бауыржан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гиева Кымба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енов Акы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леубав Буржан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имов Руслан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опанов Ергаз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33</w:t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тветы учителей, не склонных к работе с креативны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0"/>
        <w:gridCol w:w="1343"/>
        <w:gridCol w:w="1930"/>
        <w:gridCol w:w="1520"/>
        <w:gridCol w:w="960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ен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жанов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рмуханбетова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еубае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 балл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бакирова Алтынай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магамбетова Сауле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енова Маржан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мбаева Айгерим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хамадиев Рустем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панов Бауыржан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гиева Кымбат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енов Акыл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леубав Буржан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3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имов Руслан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3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опанов Ергазы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0</w:t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941695" cy="445579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Соотнесение учителями учеников экспериментальной группы по уровню креативности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тветы учителей, склонных к работе с креативны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00"/>
        <w:gridCol w:w="1340"/>
        <w:gridCol w:w="1900"/>
        <w:gridCol w:w="1578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енова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ров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ейменов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 балл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бакирова Алтына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магамбетова Саул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енова Марж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мбаева Айгери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хамадиев Русте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панов Бауырж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гиева Кымба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енов Акы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леубав Бурж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имов Русл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опанов Ергаз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7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тветы учителей, не склонных к работе с креативными детьми.</w:t>
      </w:r>
    </w:p>
    <w:p>
      <w:pPr>
        <w:pStyle w:val="Normal"/>
        <w:tabs>
          <w:tab w:val="clear" w:pos="708"/>
          <w:tab w:val="left" w:pos="1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00"/>
        <w:gridCol w:w="1343"/>
        <w:gridCol w:w="1930"/>
        <w:gridCol w:w="156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жанов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рмуханбетов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еубаев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 балл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бакирова Алтына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магамбетова Саул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енова Маржан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мбаева Айгери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хамадиев Русте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панов Бауыржан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гиева Кымба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енов Акыл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леубав Буржан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имов Руслан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опанов Ергаз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йтинг креативности</w:t>
      </w:r>
    </w:p>
    <w:p>
      <w:pPr>
        <w:pStyle w:val="Normal"/>
        <w:tabs>
          <w:tab w:val="clear" w:pos="708"/>
          <w:tab w:val="left" w:pos="1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86350" cy="409448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певаемость креативных уче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и у учителей, склонных к работе с креативными детьми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00"/>
        <w:gridCol w:w="1780"/>
        <w:gridCol w:w="1600"/>
        <w:gridCol w:w="1020"/>
      </w:tblGrid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енова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ров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ейменов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 балл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бакирова Алтына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магамбетова Саул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енова Маржа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мбаева Айгери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хамадиев Русте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панов Бауыржа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гиева Кымб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енов Акы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леубав Буржа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имов Русла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опанов Ергаз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ки у учителей, не склонных к работе с креативными детьми.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tbl>
      <w:tblPr>
        <w:tblW w:w="8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343"/>
        <w:gridCol w:w="1930"/>
        <w:gridCol w:w="1600"/>
        <w:gridCol w:w="1020"/>
      </w:tblGrid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жанов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рмуханбетова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еубаев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 балл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бакирова Алтына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магамбетова Саул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енова Маржан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мбаева Айгери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хамадиев Русте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панов Бауыржан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гиева Кымба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енов Акыл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леубав Буржан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7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имов Руслан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опанов Ергаз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7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drawing>
          <wp:inline distT="0" distB="0" distL="0" distR="0">
            <wp:extent cx="5598795" cy="422656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верительные границы для критерия Стьюдент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й) для </w:t>
      </w:r>
      <w:r>
        <w:rPr>
          <w:b/>
          <w:i/>
          <w:sz w:val="28"/>
          <w:szCs w:val="28"/>
          <w:lang w:val="en-US"/>
        </w:rPr>
        <w:t>f</w:t>
      </w:r>
      <w:r>
        <w:rPr/>
        <w:t xml:space="preserve"> степеней свободы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95"/>
        <w:gridCol w:w="1595"/>
        <w:gridCol w:w="1083"/>
        <w:gridCol w:w="1620"/>
        <w:gridCol w:w="1620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значимости </w:t>
            </w:r>
            <w:r>
              <w:rPr>
                <w:b/>
                <w:i/>
                <w:sz w:val="28"/>
                <w:szCs w:val="28"/>
              </w:rPr>
              <w:t>Р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значимости </w:t>
            </w:r>
            <w:r>
              <w:rPr>
                <w:b/>
                <w:i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4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3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19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6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0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0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9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4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7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8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3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4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79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3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3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7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2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2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6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2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1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5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2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1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5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1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0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0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1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0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8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1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9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6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1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9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39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9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2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01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1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8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152400" cy="12382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7" t="-284" r="-23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76</w:t>
            </w:r>
          </w:p>
        </w:tc>
      </w:tr>
    </w:tbl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Если эмпирическое значение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 &gt;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 xml:space="preserve"> 0,</w:t>
      </w:r>
      <w:r>
        <w:rPr>
          <w:i/>
          <w:sz w:val="28"/>
          <w:szCs w:val="28"/>
          <w:vertAlign w:val="subscript"/>
        </w:rPr>
        <w:t>01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 различия являются статистически значимыми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Если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vertAlign w:val="subscript"/>
        </w:rPr>
        <w:drawing>
          <wp:inline distT="0" distB="0" distL="0" distR="0">
            <wp:extent cx="123825" cy="1524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0,05 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лич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являются статистически достоверными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600"/>
        <w:gridCol w:w="1900"/>
        <w:gridCol w:w="1120"/>
        <w:gridCol w:w="1620"/>
      </w:tblGrid>
      <w:tr>
        <w:trPr>
          <w:trHeight w:val="25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ытуемые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едние значения оценок у учителей 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2</w:t>
            </w:r>
          </w:p>
        </w:tc>
      </w:tr>
      <w:tr>
        <w:trPr>
          <w:trHeight w:val="48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лоных к работе с креативны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клонных к работе с креативными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бакирова Алтына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56</w:t>
            </w:r>
          </w:p>
        </w:tc>
      </w:tr>
      <w:tr>
        <w:trPr>
          <w:trHeight w:val="31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магамбетова Сау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енова Марж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56</w:t>
            </w:r>
          </w:p>
        </w:tc>
      </w:tr>
      <w:tr>
        <w:trPr>
          <w:trHeight w:val="31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мбаева Айгери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хамадиев Русте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панов Бауырж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56</w:t>
            </w:r>
          </w:p>
        </w:tc>
      </w:tr>
      <w:tr>
        <w:trPr>
          <w:trHeight w:val="31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гиева Кымб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89</w:t>
            </w:r>
          </w:p>
        </w:tc>
      </w:tr>
      <w:tr>
        <w:trPr>
          <w:trHeight w:val="31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енов Акы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56</w:t>
            </w:r>
          </w:p>
        </w:tc>
      </w:tr>
      <w:tr>
        <w:trPr>
          <w:trHeight w:val="31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леубав Бурж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56</w:t>
            </w:r>
          </w:p>
        </w:tc>
      </w:tr>
      <w:tr>
        <w:trPr>
          <w:trHeight w:val="31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имов Русл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опанов Ергаз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d=11,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d2</w:t>
            </w:r>
            <w:r>
              <w:rPr>
                <w:rFonts w:cs="Arial CYR" w:ascii="Arial CYR" w:hAnsi="Arial CYR"/>
                <w:sz w:val="20"/>
                <w:szCs w:val="20"/>
              </w:rPr>
              <w:t>=11,706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4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5:54:00Z</dcterms:created>
  <dc:creator>Олеся</dc:creator>
  <dc:description/>
  <cp:keywords/>
  <dc:language>en-US</dc:language>
  <cp:lastModifiedBy>Олеся</cp:lastModifiedBy>
  <dcterms:modified xsi:type="dcterms:W3CDTF">2007-06-30T18:59:00Z</dcterms:modified>
  <cp:revision>29</cp:revision>
  <dc:subject/>
  <dc:title/>
</cp:coreProperties>
</file>